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Խնամարկյալի գույքին հավատարմագրային կառավարչի նշանակում և հավատարմագրային կառավարման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Խնամարկյալի անշարժ և արժեքավոր շարժական գույքի մշտական կառավարման անհրաժեշտության դեպքում խնամակալության ու հոգաբարձության մարմինն այդպիսի գույքի հավատարմագրային կառավարման պայմանագիր է կնքում իր կողմից նշանակված կառավարչի հետ: Այդ դեպքում խնամակալը կամ հոգաբարձուն պահպանում են իրենց լիազորությունները խնամարկյալի այն գույքի նկատմամբ, որը չի հանձնվել հավատարմագրային կառավարման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42263341"/>
            <w:bookmarkStart w:id="1" w:name="__Fieldmark__0_174226334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42263341"/>
            <w:bookmarkStart w:id="3" w:name="__Fieldmark__1_174226334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0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Տեղեկանք` դիմումատուի բնակության և/կամ հաշվառման վայրից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րկյալին սեփականության իրավունքով պատկանող անշարժ և շարժական գույքերի վկայականների բնօրինակ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ի ղեկավարի կողմից կայացվում է որոշում և կնքվում է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7005</wp:posOffset>
                  </wp:positionH>
                  <wp:positionV relativeFrom="paragraph">
                    <wp:posOffset>-3663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վատարմագրային կառավարման պայմանագիր, որը ենթակա է նոտարական վավերացման և պետական գրանցման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ավատարմագրային կառավարման պայմանագիր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, ինչպես նաև էլեկտրոնային ստորագրությամբ վավերացված փաստաթուղթը կարող է ստանալ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hd w:fill="FFFFFF" w:val="clear"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Խնամարկյալի անշարժ և արժեքավոր շարժական գույքին հավատարմագրային կառավարիչ նշանակելու և հավատարմագրային կառավարման պայմանագիր կնք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shd w:fill="FFFFFF" w:val="clear"/>
          <w:lang w:val="hy-AM"/>
        </w:rPr>
      </w:pPr>
      <w:r>
        <w:rPr>
          <w:rFonts w:eastAsia="Calibri" w:cs="Courier New" w:ascii="GHEA Grapalat" w:hAnsi="GHEA Grapalat"/>
          <w:b/>
          <w:shd w:fill="FFFFFF" w:val="clear"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Calibri" w:cs="Courier New" w:ascii="GHEA Grapalat" w:hAnsi="GHEA Grapalat"/>
          <w:lang w:val="hy-AM"/>
        </w:rPr>
        <w:t>Խնդրում եմ ինձ նշանակել …………… համայնքի ղեկավարի …………թ., թիվ ….. որոշմամբ խնամարկյալ հանդիսացող ..................... .....................յանի անշարժ և արժեքավոր շարժական գույքին հավատարմագրային կառավարիչ և կնքել պայմանագի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i/>
          <w:i/>
          <w:lang w:val="hy-AM"/>
        </w:rPr>
      </w:pPr>
      <w:r>
        <w:rPr>
          <w:rFonts w:eastAsia="Calibri" w:cs="GHEA Grapalat" w:ascii="GHEA Grapalat" w:hAnsi="GHEA Grapalat"/>
          <w:b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79"/>
        <w:gridCol w:w="270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 xml:space="preserve">Դիմումատու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կալ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ձը հաստատող փաստաթղթի պատճեն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Խ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ամարկյալի անձը հաստատող փաստաթղթի պատճենը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Տեղեկանք` դիմումատուի բնակության և/կամ հաշվառման վայրի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6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Խնամարկյալ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սեփականության իրավունքով պատկանող անշարժ և շարժական գույքերի վկայականների պատճենները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39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43:00Z</dcterms:modified>
  <cp:revision>19</cp:revision>
  <dc:subject/>
  <dc:title/>
</cp:coreProperties>
</file>